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val="en-US" w:eastAsia="en-US"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3590</wp:posOffset>
            </wp:positionH>
            <wp:positionV relativeFrom="paragraph">
              <wp:posOffset>-800100</wp:posOffset>
            </wp:positionV>
            <wp:extent cx="6858000" cy="1057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0" w:right="0" w:hanging="622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.5pt;width:319.4pt;height:37.4pt;mso-wrap-style:none;v-text-anchor:middle;mso-position-vertical:top" type="_x0000_t136">
            <v:path textpathok="t"/>
            <v:textpath on="t" fitshape="t" string="أستمارة كشف المتغيرات السنوية لعام  2017" style="font-family:&quot;Arabic Typesetting&quot;;font-size:3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سم الرباعي واللق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- 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منص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-  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وزارة أو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يأة أو الجهة غير المرتبطة بوز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ندرج ادناه المتغيرات التي طرأت على المعلومات المثبتة في استمارة كشف الذمة المالية                                            لعام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………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كالآ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تعهد بصحة المعلومات الواردة اعلاه وبخلافه اتحمل كافة التبعات القانو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 w:eastAsia="en-US"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6350</wp:posOffset>
                </wp:positionV>
                <wp:extent cx="7086600" cy="1880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التوقيع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:-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:-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ختم الدائ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ملاحظ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في حالة عدم وجود متغيرات في المعلومات تؤشر على الحقول بعبارة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ا توجد متغيرات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48.05pt;mso-wrap-distance-left:9.05pt;mso-wrap-distance-right:9.05pt;mso-wrap-distance-top:0pt;mso-wrap-distance-bottom:0pt;margin-top:0.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التوقيع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:-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                       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:-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                     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ختم الدائ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ملاحظ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في حالة عدم وجود متغيرات في المعلومات تؤشر على الحقول بعبارة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ا توجد متغيرات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18:00Z</dcterms:created>
  <dc:creator>user</dc:creator>
  <dc:description/>
  <cp:keywords/>
  <dc:language>en-US</dc:language>
  <cp:lastModifiedBy>Zahraa</cp:lastModifiedBy>
  <cp:lastPrinted>2015-09-09T13:02:00Z</cp:lastPrinted>
  <dcterms:modified xsi:type="dcterms:W3CDTF">2016-12-07T09:18:00Z</dcterms:modified>
  <cp:revision>4</cp:revision>
  <dc:subject/>
  <dc:title>أستمارة متغييرات</dc:title>
</cp:coreProperties>
</file>